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2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7 сентябр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0 марта 2023 года № 16, от 6 апреля 2023 года № 18, от 29 мая 2023 года № 33, от 30 июня 2023 года № 37, от 17 августа 2023 года № 47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277 279,7 тыс. рублей» заменить словами                   «8 298 825,7 тыс. 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слова «8 552 816,6 тыс. рублей» заменить словами                       «8 579 432,4  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75 536,9 тыс. рублей» заменить словами                  «280 606,7 тыс. рублей»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17августа 2023 года № 47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Х. Муллин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7 сентября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182"/>
        <w:gridCol w:w="1929"/>
      </w:tblGrid>
      <w:tr>
        <w:trPr>
          <w:trHeight w:val="315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280 606,7</w:t>
            </w:r>
          </w:p>
        </w:tc>
      </w:tr>
      <w:tr>
        <w:trPr>
          <w:trHeight w:val="5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280 606,7</w:t>
            </w:r>
          </w:p>
        </w:tc>
      </w:tr>
      <w:tr>
        <w:trPr>
          <w:trHeight w:val="2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8 298 825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8 298 825,7</w:t>
            </w:r>
          </w:p>
        </w:tc>
      </w:tr>
      <w:tr>
        <w:trPr>
          <w:trHeight w:val="47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8 298 825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8 298 825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9 432,4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9 432,4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9 432,4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9 432,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>
          <w:b/>
          <w:b/>
        </w:rPr>
      </w:pPr>
      <w:r>
        <w:rPr>
          <w:b/>
        </w:rPr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7 сентябр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6"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70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дохо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5 73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 854,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217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200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33 088,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41 882,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6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42 332,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 018,2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074,9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044,3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45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 925,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 205,6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3 050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(муниципальных)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475,6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 63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98 825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80 606,7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7 сентябр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3"/>
        <w:gridCol w:w="850"/>
        <w:gridCol w:w="1560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73 674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27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27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73,8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73,8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 36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 36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 36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7 13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09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 52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 52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5 70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2 941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 614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5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8 369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69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69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342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2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0,0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9 44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7 514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4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9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8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4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22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13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085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7,9  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972,1  </w:t>
            </w:r>
          </w:p>
        </w:tc>
      </w:tr>
      <w:tr>
        <w:trPr>
          <w:trHeight w:val="1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75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 400,3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5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39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93,3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36,6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52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84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4 5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 08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8 23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 60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547,8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70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4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4 4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 4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 4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 4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1 48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1 92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2 02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9 11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4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4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0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5 86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593 642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59 89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423 07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9 63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7 773,2  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 0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5 736,3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097 7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3 74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 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23 4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8 40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9 07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6 25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3 07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0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9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5 696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07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8 89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8 5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305,6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3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6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4 822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4 822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1 85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1 85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 167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 025,8  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6 749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 20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267,5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26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26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8 93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8 93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0 39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8 59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7 805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3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 45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2 97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7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2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0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65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5 47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41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1 15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5 56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18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8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 80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0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130,8  </w:t>
            </w:r>
          </w:p>
        </w:tc>
      </w:tr>
      <w:tr>
        <w:trPr>
          <w:trHeight w:val="1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5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7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 622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2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80 05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 3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8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2 71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2 70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92 30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9 19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0 510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38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38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9,3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 6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110,2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22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7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48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25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8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6 26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5 90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5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5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92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92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7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6 13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47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8 660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8 747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8 747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579 432,4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52 от 27 сентября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  <w:r>
        <w:rPr>
          <w:bCs/>
          <w:sz w:val="27"/>
          <w:szCs w:val="27"/>
          <w:lang w:val="tt-RU"/>
        </w:rPr>
        <w:t xml:space="preserve">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567"/>
        <w:gridCol w:w="1984"/>
        <w:gridCol w:w="709"/>
        <w:gridCol w:w="1559"/>
      </w:tblGrid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3 65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3 45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 36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 36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366,9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092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4,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81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05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1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024 69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4 74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19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19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70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94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614,6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 38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948,5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9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23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2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13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8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9 71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7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1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87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7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93,3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8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4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 214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99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26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5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35,0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4 5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 08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3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60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47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07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4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4 4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 4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 440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 4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2 82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 4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3 26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4 531,7</w:t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 61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 0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3 1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 376,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 62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32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7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2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79,4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 60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83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768,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68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4 65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 143,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8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28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88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51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6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1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74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09 00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 68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8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8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4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310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59,5</w:t>
            </w:r>
          </w:p>
        </w:tc>
      </w:tr>
      <w:tr>
        <w:trPr>
          <w:trHeight w:val="11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3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8 010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,2</w:t>
            </w:r>
          </w:p>
        </w:tc>
      </w:tr>
      <w:tr>
        <w:trPr>
          <w:trHeight w:val="1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4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6 136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 66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 74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 74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00,2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 56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0 04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04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04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822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82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8 55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93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 56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1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8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77 3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31 85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1 597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20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12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368 10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64 08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663 747,2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9 85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 078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 07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93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9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696,4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6 56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160,0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 859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 85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1 4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 38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9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9 96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2 30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7 82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0 510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8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386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9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31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1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8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6 26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 906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92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92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,9</w:t>
            </w:r>
          </w:p>
        </w:tc>
      </w:tr>
      <w:tr>
        <w:trPr>
          <w:trHeight w:val="16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5 0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 655,4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6 15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20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6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6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67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93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93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,0</w:t>
            </w:r>
          </w:p>
        </w:tc>
      </w:tr>
      <w:tr>
        <w:trPr>
          <w:trHeight w:val="11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0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 85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 795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 45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9 432,4</w:t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41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22:00Z</dcterms:created>
  <dc:creator>Отдел организациооной деятельности совета</dc:creator>
  <dc:description/>
  <cp:keywords/>
  <dc:language>en-US</dc:language>
  <cp:lastModifiedBy>USER</cp:lastModifiedBy>
  <cp:lastPrinted>2023-10-16T10:36:00Z</cp:lastPrinted>
  <dcterms:modified xsi:type="dcterms:W3CDTF">2023-10-16T07:36:00Z</dcterms:modified>
  <cp:revision>83</cp:revision>
  <dc:subject/>
  <dc:title>Проект</dc:title>
</cp:coreProperties>
</file>